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тчету о результатах проведения мониторинга  качества финансового менеджмента, осуществляемого главными администраторами средств районного бюджета Шарангского муниципального района по состоянию                 на 1 октября 2012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Шарангского района от 27.01.2012 года № 13 «Об организации проведения мониторинга качества финансового менеджмента, осуществляемого главными администраторами средств районного бюджета» и  согласно представленных главными администраторами средств районного бюджета сведений для расчета показателей  мониторинга качества финансового менеджмента осуществлен мониторинг 6 главных  администраторов средств районного бюджета по состоянию на 1 октября 2012 года по следующим группам показателей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планировани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ценивалось качество планирования расходов главными распорядителями  бюджетных средств по количеству внесенных изменений в бюджетную роспись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вязи с уточнением ассигнований по решению Земского собрания  «О районном бюджете»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 связи  передвижкам между кодами бюджетной классификации по суммам внесенных положительных изменений в бюджетную роспись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показатель внесенных изменений  в бюджетную роспись за 9 месяцев 2012 года составил 5,1 %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ение бюджета в части расх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йонного бюджета по расходам за 9 месяцев 2012 года составило 74,9 %. Оценка производилась по следующим показателям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воевременность принятия  бюджетных обязательств. Средний процент равен 72,3, что говорит о неполном и несвоевременном принятии бюджетных обязательств (заключение договоров и контрактов) на поставки товаров, работ и услуг для муниципальных нужд.  Как результат – неравномерное исполнение предусмотренных обязательств 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качество прогнозирования кассовых расходов. По главным распорядителям кассовое исполнение (кроме районных целевых программ) сложилось от 67,0% до 92,0%. Исполнению расходов по районным целевым программам от 62,6 % до 100,0%. По двум распорядителям бюджетных средств (Управление сельского хозяйства и Земское собрание) отсутствуют районные целевые программы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факт наличия просроченной кредиторской задолженности на 1 октября 2012 года. Просроченная задолженность на 1 октября 2012 года отсутствует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уровень подготовки платежных документов. Средний уровень подготовки платежных документов составил 97,0 %, т.е. из 100 платежных поручений 3 возвращаются по причине несоответствия требованиям оформления заявки и подтверждающих документов. Наибольшее количество отказанных заявок на  каждые 100 санкционированных у районного отдела образования и Администрации район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 уровень использования субсидий бюджетными учреждениями, предоставленных на выполнение муниципальных заданий. Бюджетные учреждения находятся в ведении двух главных администраторов: Районный отдел образования и Отдел культуры. Кассовые расходы, произведенные бюджетными учреждениями за 9 месяцев 2012 года за счет субсидий на выполнение муниципальных заданий составили - по Районному отделу образования 81,9 % к сумме перечисленных субсидий на выполнение муниципальных заданий,  по Отделу культуры – 83,8 %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3. Исполнение бюджета в части доходов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данной группе подлежали мониторингу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зачисления платежей в районный бюджет. Объем невыясненных поступлений по районному бюджету по состоянию на 1 октября 2012 года равен нулю. Все главные администраторы доходов оценены по данному показателю на 5 баллов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ссовое исполнение по доходам. У трех главных администраторов доходов имеются значительные превышения прогноза поступления доходов, что также расценивается негативно.</w:t>
        <w:tab/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и анализа и оценки результатов мониторинга качества финансового менеджмента за 9 месяцев 2012 год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илучшие показатели качества финансового менеджмента отмечаются у следующих главных администраторов средств районного бюджета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 первой группе – среди главных администраторов, в ведении которых находятся казенные учреждения и являющиеся учредителями бюджетных учреждений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культуры Администрации Шарангского района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 второй группе – среди главных администраторов, финансовое обеспечение которых осуществляется по бюджетной смете, и не являющиеся учредителями бюджетных учреждений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финансов Администрации Шарангского район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сельского хозяйства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56:00Z</dcterms:created>
  <dc:creator>Администратор</dc:creator>
  <dc:description/>
  <cp:keywords/>
  <dc:language>en-US</dc:language>
  <cp:lastModifiedBy>Администратор</cp:lastModifiedBy>
  <cp:lastPrinted>2012-11-20T13:59:00Z</cp:lastPrinted>
  <dcterms:modified xsi:type="dcterms:W3CDTF">2012-11-20T11:06:00Z</dcterms:modified>
  <cp:revision>3</cp:revision>
  <dc:subject/>
  <dc:title/>
</cp:coreProperties>
</file>